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spacing w:lineRule="auto" w:line="360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right"/>
        <w:rPr>
          <w:lang w:val="ru-RU"/>
        </w:rPr>
      </w:pPr>
      <w:r>
        <w:rPr>
          <w:lang w:val="ru-RU"/>
        </w:rPr>
        <w:t>к постановлению администрации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right"/>
        <w:rPr>
          <w:lang w:val="ru-RU"/>
        </w:rPr>
      </w:pPr>
      <w:r>
        <w:rPr>
          <w:lang w:val="ru-RU"/>
        </w:rPr>
        <w:t>от____________________№______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center"/>
        <w:rPr/>
      </w:pPr>
      <w:r>
        <w:rPr>
          <w:lang w:val="ru-RU"/>
        </w:rPr>
        <w:t>Состав  рабочей группы по обеспечению введения  ФГОС ОВЗ в образовательных учреждениях на территории Костомукшского городского округа: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Ланкина А.Н., начальник управления образования администрации; руководитель рабочей группы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Лукконен Е.В., педагог-психолог МАУ ДПО «Центр развития образования», заместитель руководителя рабочей группы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/>
      </w:pPr>
      <w:r>
        <w:rPr>
          <w:lang w:val="ru-RU"/>
        </w:rPr>
        <w:t>Кулеша О.И., заместитель директора МБОУ КГО «СОШ №1 им. Я. В. Ругое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Андреева Т.А., педагог-психолог МБОУ КГО «СОШ №2 им. А.С.Пушкина»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/>
      </w:pPr>
      <w:r>
        <w:rPr>
          <w:lang w:val="ru-RU"/>
        </w:rPr>
        <w:t>Кужлева Т.А., заместитель директора МБОУ КГО «СОШ №2 им. А.С.Пушкина»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Сидорова С.А., заместитель директора МБОУ КГО «СОШ  №3»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Бойцова Л.Б., заместитель директора МБОУ КГО «Гимназ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/>
      </w:pPr>
      <w:r>
        <w:rPr>
          <w:lang w:val="ru-RU"/>
        </w:rPr>
        <w:t>Скрынникова Е.В., заместитель директора МБОУ КГО «Лицей №1»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Иванова О.И., учитель-логопед МАУ ДПО «Центр развития образования».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40:00Z</dcterms:created>
  <dc:creator>Charly Root</dc:creator>
  <dc:description/>
  <cp:keywords/>
  <dc:language>en-US</dc:language>
  <cp:lastModifiedBy>nachuo</cp:lastModifiedBy>
  <dcterms:modified xsi:type="dcterms:W3CDTF">2015-10-28T07:14:00Z</dcterms:modified>
  <cp:revision>5</cp:revision>
  <dc:subject/>
  <dc:title>Приложение №2</dc:title>
</cp:coreProperties>
</file>